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TEMELE PROPUSE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ENTRU LUCRAREA DE ATESTAT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FILUL MATEMATICA - INFORMATICA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esiunea - 2011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779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CR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PROIEC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ADMINISTRAREA UNEI CAFENEL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ADMINISTRAREA UNEI FARMACI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ADMINISTRAREA UNEI FERM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AGENTIE DE TURIS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AMENAJARI EVENIMENTE FESTIV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ANGAJATII UNEI INTREPRINDER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ArtGami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CIATIE DE LOCATAR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B.D. « AGENTIE MODELLING 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B.D. « SPITAL 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BMWorl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AMPIONAT DE FOTB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AMPIONAT DE TENI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TE DE TELEF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ASA DE DISCUR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ALOGUL UNEI CLAS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atalog de prezentare a produselo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Simulari – teste pentru scoala de sofer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URS DE MIS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UPA UEF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PECERAT DE TAX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EXAMEN DE BA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A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STIUNEA CAMERELOR DINTR-UN HOTE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GESTIUNEA UNEI BIBLIOTEC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GESTIUNEA UNEI LIBRARI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GESTIUNEA UNEI SALI DE FITNES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GESTIUNEA UNUI HOTE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GESTIUNEA UNUI MAGAZI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Guns’n Roses – colecti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LIGA A IV-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LIGA CAMPIONILO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MAGAZIN DE CALCULATOAR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NOIZZ – INSTRUMENTE MUZICAL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ORARUL UNEI CLAS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PLANIFICAREA CONSULTATIILOR LA UN CABINET MEDIC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RA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REPREZENTANTA AUT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Agenda personal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Simulari – teste BAC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54:00Z</dcterms:created>
  <dc:creator>profesori</dc:creator>
  <dc:description/>
  <cp:keywords/>
  <dc:language>en-US</dc:language>
  <cp:lastModifiedBy>Ralu</cp:lastModifiedBy>
  <cp:lastPrinted>2008-04-07T15:23:00Z</cp:lastPrinted>
  <dcterms:modified xsi:type="dcterms:W3CDTF">2012-02-21T13:18:00Z</dcterms:modified>
  <cp:revision>4</cp:revision>
  <dc:subject/>
  <dc:title>TEMELE PROPUSE</dc:title>
</cp:coreProperties>
</file>